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35950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78549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14699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21614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402418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94538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47269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5350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3245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909400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13251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82817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667244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55159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840980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669710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82759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62106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69261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67479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17138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47451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41737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758636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60502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70951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06345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76934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96735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51990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76412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72557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23525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21273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078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024363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14837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90210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80867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27739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83216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031509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79107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81145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