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116157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6501653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6520577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477132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1676013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5987092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2587376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679260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2008224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4981289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2146113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9000365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0184281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9791699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5863161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3487707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2741877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907886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3350417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250744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9454063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3963573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5318201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3704928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5549768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4868100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8973908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5818317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7083009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7099824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4946942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5044681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9590220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2445544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414517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013182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6930914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8228546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3796036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5081206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495197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6367040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3640502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5146909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4972094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3181433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349278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8455276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2875537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5720553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2719993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2797178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3601307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8234242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0289944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2943198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