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966597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39649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9344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56991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56221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06192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566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22059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744827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16346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138341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307575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58312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0965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95676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43719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59989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22723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0152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72613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767632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49206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06829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00957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63805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62852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932225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66438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58884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76749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08517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985796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69584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35644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65853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374917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19280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65247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0138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784037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57584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02033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93052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62961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584421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863005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676588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179981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730411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6544106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2482364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6639741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2377852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233542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1783128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866020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