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186057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82210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973144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125827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97317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0272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892039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773904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8732369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454937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93014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374388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76704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