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641825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570932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63530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80161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378258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4170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25064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43602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11333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95756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39315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667388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38055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7574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087615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18799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05778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36403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979450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51913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13491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497473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336557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38882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5417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87849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