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2073960253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2059201924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272670163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800485651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950982075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247436495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20746541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117917011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838276988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603826145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941978403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303948507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855376716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335834174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38885259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47933583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921666878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202564539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511178755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349446177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88664494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7186372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61570082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3616460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39026422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00775019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