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22121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652392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526198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49719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785080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370883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58483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20865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062121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1212150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29600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628595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425532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823800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97262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792004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931597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66266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1403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9160147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573785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957773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02096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96114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66208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85623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