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046091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520063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1261928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6000857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1173914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6588296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4280652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5319247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1356664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296832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637505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0046739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2467858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8846863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8592778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018908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5800374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2504502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296339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628221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6769213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5620506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173645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9841348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376023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381546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