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47245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73841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121645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587326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684960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92814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16174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5556207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904270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263090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8302765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012820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340044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071840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20142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215544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1510280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236323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33036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408769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27300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887722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978079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12961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4824989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260299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