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6265201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915340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19852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441450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419922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3531420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776011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835158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8572424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072582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656768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4296971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283951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3229919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6975581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389714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821164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812808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3812016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791948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1426722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4860821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2696981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0110125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0263112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2770729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