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828143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015895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012008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403886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725410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32129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980913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037012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094995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46516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044866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5630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1028191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5470293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862482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012946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083797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9986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821298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71860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411244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994031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482347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6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006095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365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