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19815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52056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100731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21266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306504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95419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428763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72438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0245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73680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39953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37413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63183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98775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418013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09712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718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117253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46499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29891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92953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26297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15279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660396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86954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9346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