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458477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416360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98727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5379770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033274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436373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0388403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6277183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2270188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25583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4589739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3768752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830710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1081956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2845674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9515743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837741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4314048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249748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8224318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7946598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2964619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872667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3068593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572461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6722582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6791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7617895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629984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24393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875136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5476220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02942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352768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702321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745444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82250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1038197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4799097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56870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7892428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128397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622058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489266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0300986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0642208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716952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134725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9427469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810620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252183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6521433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966947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509031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481287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0688805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959132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