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115634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6820400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114042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674344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907802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42859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4392882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153929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825483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0612857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277188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263710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398970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613061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31278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308556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584281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03264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5316900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950756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878338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5921534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033199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72139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2660445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949350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