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473451205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4132157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597839558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021379294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444620180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206621050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96843933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449909967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899287683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589893034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648130691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128861401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992815231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645939109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218670200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835801331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347700763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790262267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956673434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304522800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67095058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373240071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754824778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355305286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441869015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09906881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