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7485919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1164340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9693633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0850980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2713237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0466766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3595643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3878661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8710735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265184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778115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659830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035899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1432300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031745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953224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154833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3728511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9644244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6054015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9953408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2259217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7357705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6712514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591838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180538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