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79938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30753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99468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9792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11048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64915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29387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07116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34273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46321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04864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64188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31253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60416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2630192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07973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0129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79925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0102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33872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13507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458239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70485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9866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788244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0987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093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54569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2959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77344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33809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74042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93872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21151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71332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26149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91834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50601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69996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29466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83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83655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00724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92405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