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89497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07389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03694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41193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13904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20354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819220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77092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03464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82645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35697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95016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53748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8571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20524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63530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07336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47319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02650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56616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69362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70802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7643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40509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93964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8348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27823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29222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60573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44883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64587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10675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30426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56305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93225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013101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32561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02057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17792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97441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34665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39691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42093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29867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06824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31539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29687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385843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52633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12945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016859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311268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934877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861899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461308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769662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