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37869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43898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5158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85742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89335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95133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69550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87854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00249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39651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2623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00666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03780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4435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62109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31427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88256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37189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57323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0133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22092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01290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91799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77927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67494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16095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95357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28153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21507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39653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07343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96176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6701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4639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38408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04856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21458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54699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20226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5377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78723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42564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60829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81295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02150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95774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63984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16609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200594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61049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745876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71556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455145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51281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79015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9990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