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386608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19187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602808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4205070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92419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14756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857462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4064684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4244091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002835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19954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183641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6548275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