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55129284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9649755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43852117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52604626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0886857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7810508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7106295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93160327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38263781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3142845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82808058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81021771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71559133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2304819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59650750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69209874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2198064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8085239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3399362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68619276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8459820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86118373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1449079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0764639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13902457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40736574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