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82539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444716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2215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390750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230697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01222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67460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05888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872082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94681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87331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982835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6854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89242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285053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3461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06857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60155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9449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9447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50627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418925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29082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78994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05448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0266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