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3035687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8238556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5358805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4639468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4135037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2068030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9691207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314224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5642368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2107637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3673305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4047644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2891173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6605538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1176676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2001757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3579303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8862265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7505997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4583118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1658239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5200791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5886245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98323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6969691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101240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