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765240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26853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24361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750106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74033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11166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27016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968286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780421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5116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77360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69591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8788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0786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905179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04692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75740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40621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48102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58576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45114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72749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72311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52652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514872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16522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