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23193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62865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929428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128449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363763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0428107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07723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25071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28327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64735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466026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515362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74908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97338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40434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405708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942812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48390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21463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793736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187282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96192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762594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357788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02819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40813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