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7122926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455012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1523089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5914424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9481792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0713640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3335633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5750842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803043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672615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648161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7607034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4626606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7388560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6674411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225108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456013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5140736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8935191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910933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408575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3608019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5896409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429673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5105316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1271314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