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71693338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7422607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7553934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81013637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5302022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8921715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95719713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5908885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6206717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5446819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02075742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5398850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4251518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55352003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4113740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77129812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34701490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22222968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6821085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04905496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67362871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0247631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44365195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1277022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5195931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0563263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