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511770991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228910201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543466776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415524548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152858559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828023986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657271326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934357782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689224947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81764528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82951673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413115070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937319552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112392344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2149673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213662736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89663834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343418109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562970272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18005709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7155133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024130623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490012797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215380745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2062164836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41125832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