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87625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234610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422171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36165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5758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660914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274104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756371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87934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044974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056725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118435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244494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039406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200349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2458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208879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8536721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223108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988467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987052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864438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89001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362191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00810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525498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13536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003084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079921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018260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698674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59618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541243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26698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612428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249190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312088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234748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92745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320356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96171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072189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57660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0115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58936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1857934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0203670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81655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92232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012704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531642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787382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791838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866601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824526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31282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535935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