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40102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4307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964822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940245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700466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58114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34745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99148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576511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6923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64175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63536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74143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07187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320793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044525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237661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81268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67203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1232307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653141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12620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4043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34701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66245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893613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