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948048720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914913058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643239941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109689518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639347768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2119732919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66633569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042769483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549972032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942715648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2100519149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198997103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2128539920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679526818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593831093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474409365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508800784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595908014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564743719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018078868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497243796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940675854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921358575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394976407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953748646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8496138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