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1575830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9841554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0093081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2212514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4619176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3708250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5003932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2308370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410728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793358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584107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1377943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651298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064601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992418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784423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8883816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6801315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0993039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7231121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9390147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8147452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1752683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3956088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503175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14413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