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20197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47566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29485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80795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36383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32908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84791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90304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1405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02708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6719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21882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76918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01143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10336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46844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33301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89617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5530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01650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58480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757871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84105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97208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6143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74956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38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93313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51406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93089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8246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03368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77097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8699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6212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65313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24618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1110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26847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51822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81011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80350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78886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18303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