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56922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13966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30153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35099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15313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02261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27944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59426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34954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09066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58059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16169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84021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56123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62436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17435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61179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80147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436323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21302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44021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58681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13845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71687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008998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72879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17959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68057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93035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02651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92075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87823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69135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65087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91484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30068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14510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55576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44254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84360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04895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09744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78028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82728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98580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38997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73141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17591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98041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25263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14388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75266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97662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53537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43028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36733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