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843104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101078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834645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577661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760697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396215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660746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293316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66432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273693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184094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3380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297558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031138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468987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677259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77360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948140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02541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31236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882745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307953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52886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039251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33343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46449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104897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770372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04875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537453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275229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731468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69029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649000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252930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561630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769176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191942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931407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87555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597266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629429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401045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9747391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2091118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506851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487564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287088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339754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5843404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5437957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4060144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3378296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4915675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200905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9039274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