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05665008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7107105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08083115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8531931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9357606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0767411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53640016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3802653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10914548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316259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4051752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405701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555345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