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6479287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218905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0062537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7484379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113878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3837361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109191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206665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336956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4410529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365787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73912809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2278971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19699140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838724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6711075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94572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878715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39301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7876665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06136514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21602701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4852260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937421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4243474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2880706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