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33019271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847317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7220824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4228902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217257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5726823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96045338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3871860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7911094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10660475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88886556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85814216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1363803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41156062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43311645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5239881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3951011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5968228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5504844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6170129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2983890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2605042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2175035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882260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9509490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9379805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