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2682616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48932111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9048424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9021162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6183801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49230839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21226786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34682605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22903862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14545670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54871824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58134087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17844457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89172487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8641987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83897761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69652838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7154566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5318827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20723325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83319086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77061421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05419835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32506418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00400464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5923448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