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40362165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640448860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2077601119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575118738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486686420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75939985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303701895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372532157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677357125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24695186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42003243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55525357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367353660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984995773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458758990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56899304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410554888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837365232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428703251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05178982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819019865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723246038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624815934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563880875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848825804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58891852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