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291212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981431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4675012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1852085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5535779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3217533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1120107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9476525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9364255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0838872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446945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2097536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06959736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29979018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6428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19924583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4751986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2602690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730275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1816499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55935706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10139643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955477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9765374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7217274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50179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