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5284661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2391892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6943826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507104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1538696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7111526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7466350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159069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598525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9583990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305830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5229787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1066455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19607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8608606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4907188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126227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48936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427381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128962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3777642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4875040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877296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89616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597545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8245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