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4276771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493706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5810268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438937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003556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57780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91300755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85821032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6670188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287746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531707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8362709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03970347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637878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2028434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7854698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5386797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8275151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45408644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9465239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8229042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6610945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100005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2844903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605412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23884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