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677652685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369568234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899699928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2069167443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340760740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879776453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828696914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374851972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717488936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7768480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488753474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747811883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89508278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760925490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567882286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935517718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80573885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209766902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345321936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95279754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420726708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621623842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020100597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13703396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519300335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2757509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