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5344052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7929692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7083901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65109683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8319064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31294047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1399765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1957763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4708443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7671574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7107624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6457218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97264906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7528262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23467460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125133375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6934494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3935553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71096409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3697310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1796412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2074275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7765368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2937647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5662274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5981308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0479844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5716424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2831149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458980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38702594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7223555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8104706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2311845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32650505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4710002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9514469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6053231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533105212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2012233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66177399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5926381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9025270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72188934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42014767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999693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649916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3455653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138695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414941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5209843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70100526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5298358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78949231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99500763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2120850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3961219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