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06810145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46723313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914942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4786285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55660898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92413020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34923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3591990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4291525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33417397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3971787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95415371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69159050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24932175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929585453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911128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1354739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9060820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2476226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0360884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5424305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37761119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2570651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0613955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18552560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1703153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