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5972020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041204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9352275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32945981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3232868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2090671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6894122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5569672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2868890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8506271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39678437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8234243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57704336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0263359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5714469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1392450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6071201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4592253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6573532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2572716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6172720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8851903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0613563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7183786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7725919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588260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