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90175746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14115313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43131388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317516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59306840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7211848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90792651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72403419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67954525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05802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7467256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1157394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01684618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9428975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7557108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3094807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65574810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02326119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0094729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9661610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4106138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5259125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4888314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59364592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34112704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442457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