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6457456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6171896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348311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8470143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8812094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3408767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0330729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2569516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4722419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2210223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6394238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4835176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2222643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6085411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2946462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1738266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146870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416754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2661516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7050534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6455282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0890862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5966735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2865805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4116744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9484804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6669697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416989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1226623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3553423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1478290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3763059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40562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5071154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6576651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6299113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693197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7278799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315932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1319978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2969166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2109406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869952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4056591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