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5479484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284550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1618078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4426531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373018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9709311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275887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987674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918280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4991940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3323863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423779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3327076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629067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4221988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4591304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075276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2505066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2060248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689347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722696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40483926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115485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2352840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7174960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871746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1285602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720055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9508906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816762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099906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770999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3125098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546643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19126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41478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119856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59243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1829009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37532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579810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6598033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3449948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4853719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8681446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452164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719416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8337682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910582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6943808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6450968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37967099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5285264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1279544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249773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84321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